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3429615" cy="1034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9615" cy="1034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49"/>
                            </w:tblGrid>
                            <w:tr>
                              <w:trPr>
                                <w:trHeight w:val="16273" w:hRule="exact"/>
                              </w:trPr>
                              <w:tc>
                                <w:tcPr>
                                  <w:tcW w:w="2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tbl>
                                  <w:tblPr>
                                    <w:tblW w:w="212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70"/>
                                    <w:gridCol w:w="495"/>
                                    <w:gridCol w:w="71"/>
                                    <w:gridCol w:w="567"/>
                                    <w:gridCol w:w="567"/>
                                    <w:gridCol w:w="851"/>
                                    <w:gridCol w:w="567"/>
                                    <w:gridCol w:w="4348"/>
                                    <w:gridCol w:w="1885"/>
                                    <w:gridCol w:w="569"/>
                                    <w:gridCol w:w="768"/>
                                    <w:gridCol w:w="1881"/>
                                    <w:gridCol w:w="2418"/>
                                    <w:gridCol w:w="1095"/>
                                    <w:gridCol w:w="1089"/>
                                    <w:gridCol w:w="1344"/>
                                    <w:gridCol w:w="2141"/>
                                    <w:gridCol w:w="10"/>
                                  </w:tblGrid>
                                  <w:tr>
                                    <w:trPr>
                                      <w:trHeight w:val="567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Видеонаблю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ТД «Видеосистем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Профессиональный мони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HDM191C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г. Моква, ул. Старо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Монетный пер, д.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98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16-и канальный профессиональный цифровой видеорегистр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SD4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тот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орпусная телекамера день/ночь 540тв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HCB-F1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тот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упольная фиксированная телекамера день/ночь 540тв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HCG-F1NKW2A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тот 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Объектив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 xml:space="preserve"> 3.0-8.2mm F0.98-360 DC IRIS IR  Aspherical S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TVR0398DCI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TOK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Ч/б цилиндрическая видеокамера, 1/3" Sony CCD,  600ТВЛ, 0,1 л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KPC-S190SHP4 (4.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KT&amp;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Жесткий диск 3.5", SATA, 2T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Источник питания бесперебойный. 16 выходов по 0,5А  АКБ 26 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SKAT - V.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Басти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Аккумулятор 12В, 26А/ч, 177х166х125, 10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Акк. AP 12-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Разъем для под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BNC REX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ронштейн для видеока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TAB-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1" w:firstLine="26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Интерактивный источник бесперебойного пит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APC Smart-UPS 1500VA USB &amp;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AP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ыходная мощность 1500 ВА / 980 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Serial 230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3.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Кабель с коаксиальным проводником и 2-мя жилами пит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РК 75-3,7-35ф+2НВМ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Спецкаб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21236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ГП-26/1/2011-СС.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Кол.у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д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092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7.45pt;height:814.65pt;mso-wrap-distance-left:0pt;mso-wrap-distance-right:0pt;mso-wrap-distance-top:0pt;mso-wrap-distance-bottom:0pt;margin-top:0pt;mso-position-vertical:top;mso-position-vertical-relative:margin;margin-left: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49"/>
                      </w:tblGrid>
                      <w:tr>
                        <w:trPr>
                          <w:trHeight w:val="16273" w:hRule="exact"/>
                        </w:trPr>
                        <w:tc>
                          <w:tcPr>
                            <w:tcW w:w="2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tbl>
                            <w:tblPr>
                              <w:tblW w:w="21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95"/>
                              <w:gridCol w:w="71"/>
                              <w:gridCol w:w="567"/>
                              <w:gridCol w:w="567"/>
                              <w:gridCol w:w="851"/>
                              <w:gridCol w:w="567"/>
                              <w:gridCol w:w="4348"/>
                              <w:gridCol w:w="1885"/>
                              <w:gridCol w:w="569"/>
                              <w:gridCol w:w="768"/>
                              <w:gridCol w:w="1881"/>
                              <w:gridCol w:w="2418"/>
                              <w:gridCol w:w="1095"/>
                              <w:gridCol w:w="1089"/>
                              <w:gridCol w:w="1344"/>
                              <w:gridCol w:w="2141"/>
                              <w:gridCol w:w="1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Видеонаблюдение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Д «Видеосистемы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фессиональный монитор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DM191CN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г. Моква, ул. Старо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онетный пер, д. 1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98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>16-и канальный профессиональный цифровой видеорегистратор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SD416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от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орпусная телекамера день/ночь 540твл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CB-F1NK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от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упольная фиксированная телекамера день/ночь 540твл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HCG-F1NKW2A3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от ж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бъекти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3.0-8.2mm F0.98-360 DC IRIS IR  Aspherical SD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TVR0398DCIR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TOKINA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Ч/б цилиндрическая видеокамера, 1/3" Sony CCD,  600ТВЛ, 0,1 лк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KPC-S190SHP4 (4.3)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KT&amp;C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Жесткий диск 3.5", SATA, 2Tb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сточник питания бесперебойный. 16 выходов по 0,5А  АКБ 26 Ач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KAT - V.16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Бастион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ккумулятор 12В, 26А/ч, 177х166х125, 10кг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кк. AP 12-26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азъем для подключения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NC REXANT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11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ронштейн для видеокамер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B-5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" w:firstLine="2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Интерактивный источник бесперебойного питания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PC Smart-UPS 1500VA USB &amp; 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APC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выходная мощность 1500 ВА / 980 Вт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Serial 230V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Кабель с коаксиальным проводником и 2-мя жилами питания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РК 75-3,7-35ф+2НВМ0,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Спецкабель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123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ГП-26/1/2011-СС.С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09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410450</wp:posOffset>
                </wp:positionV>
                <wp:extent cx="435610" cy="3074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400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 и дат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2.05pt;mso-wrap-distance-left:0pt;mso-wrap-distance-right:0pt;mso-wrap-distance-top:0pt;mso-wrap-distance-bottom:0pt;margin-top:583.5pt;mso-position-vertical-relative:page;margin-left: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400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 и дат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62855</wp:posOffset>
                </wp:positionV>
                <wp:extent cx="647700" cy="2346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4.8pt;mso-wrap-distance-left:0pt;mso-wrap-distance-right:0pt;mso-wrap-distance-top:0pt;mso-wrap-distance-bottom:0pt;margin-top:398.65pt;mso-position-vertical-relative:page;margin-left: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09:00Z</dcterms:created>
  <dc:creator>Alex</dc:creator>
  <dc:description/>
  <cp:keywords/>
  <dc:language>en-US</dc:language>
  <cp:lastModifiedBy>Krakozyabra</cp:lastModifiedBy>
  <cp:lastPrinted>2007-04-19T10:27:00Z</cp:lastPrinted>
  <dcterms:modified xsi:type="dcterms:W3CDTF">2011-08-08T08:37:00Z</dcterms:modified>
  <cp:revision>44</cp:revision>
  <dc:subject/>
  <dc:title>Согласовано</dc:title>
</cp:coreProperties>
</file>